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385559731"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866211102"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689919661"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755353278"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077764662"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2116882702"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207739981"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708530200"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91094431"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686586592"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760750516"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400911747"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902574067"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57653963"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82679340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53716386"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39150459"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660762393"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889876415"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227686731"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371216374"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2116072529"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47126288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235144980"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67519875"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868901971"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156476438"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08477551"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2107739991"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531976599"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947568608"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586376463"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489715385"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396314589"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805266745"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397452641"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291133667"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918612461"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627607736"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079332535"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024431346"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569593961"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738701645"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517740108"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97188939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150455952"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874512911"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01346318"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020069081"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278426699"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058896462"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1476823055"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938454288"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906053757"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062032592"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369593704"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837147505"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606234680"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21266775"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2049909980"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795018476"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483842475"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703195886"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458289910"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83082432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659512520"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935471225"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981155352"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136893470"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851231280"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592853172"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550166720"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537041788"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261142712"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548470062"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747422124"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668832218"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502361978"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887283047"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255384158"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487590301"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1831461705"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39363871"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769484813"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